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nthony Lewis.</w:t>
      </w:r>
    </w:p>
    <w:p>
      <w:pPr>
        <w:pStyle w:val="Normal"/>
        <w:spacing w:lineRule="auto" w:line="480"/>
        <w:rPr/>
      </w:pPr>
      <w:r>
        <w:rPr/>
        <w:t>11/24/2011</w:t>
      </w:r>
    </w:p>
    <w:p>
      <w:pPr>
        <w:pStyle w:val="Normal"/>
        <w:spacing w:lineRule="auto" w:line="480"/>
        <w:rPr/>
      </w:pPr>
      <w:r>
        <w:rPr/>
        <w:t>Bell 3</w:t>
      </w:r>
    </w:p>
    <w:p>
      <w:pPr>
        <w:pStyle w:val="Normal"/>
        <w:spacing w:lineRule="auto" w:line="480"/>
        <w:rPr/>
      </w:pPr>
      <w:r>
        <w:rPr/>
        <w:t>English 12</w:t>
      </w:r>
    </w:p>
    <w:p>
      <w:pPr>
        <w:pStyle w:val="Normal"/>
        <w:spacing w:lineRule="auto" w:line="480"/>
        <w:rPr/>
      </w:pPr>
      <w:r>
        <w:rPr/>
        <w:t>Personal Philosophy.</w:t>
      </w:r>
    </w:p>
    <w:p>
      <w:pPr>
        <w:pStyle w:val="Normal"/>
        <w:spacing w:lineRule="auto" w:line="480"/>
        <w:rPr/>
      </w:pPr>
      <w:r>
        <w:rPr/>
      </w:r>
    </w:p>
    <w:p>
      <w:pPr>
        <w:pStyle w:val="Normal"/>
        <w:spacing w:lineRule="auto" w:line="480"/>
        <w:rPr/>
      </w:pPr>
      <w:r>
        <w:rPr/>
      </w:r>
    </w:p>
    <w:p>
      <w:pPr>
        <w:pStyle w:val="Normal"/>
        <w:spacing w:lineRule="auto" w:line="480"/>
        <w:rPr/>
      </w:pPr>
      <w:r>
        <w:rPr/>
        <w:tab/>
        <w:t>Struggle has always been a part of my life, since birth up to this point and beyond. Struggle was present at all parts of my life. As a baby I was born fairly large, at 9 pounds, with undeveloped lungs due to my Mother’s smoking habits. The Doctors proposed that as long as I took the right medicine when it was needed, I would grow out of this state of respiratory weakness, and would potentially develop stronger lungs. Upon hearing this, my mother was with sense of relief and figured everything would be all right, the doctors noticed this, and explained the possible risks and dangers of undeveloped lungs but this did not faze my mother. For with contemplation in hand, this mystical awareness of God’s being, this private devotion to him, my mother was convinced simply by an idea, a very abstract idea. An idea that did not come from another human or one’s self. With unknown inception, my mother accepted this idea; it came to redesign her mentally and emotionally. Growing up I couldn’t even begin to fathom such a concept but my brother, mastered this phenomenon inside and out, and had entered this state of awareness, this private personal relationship with God. My brother constantly explained to me how important is was to pick up the bible and familiarize myself with it’s essence. He explained that upon Jesus’ return nothing of this world will matter of be of any particular relevance at all, and will be left behind. He pushed the power and gravity of God’s love and Jesus’ struggle every day. There was one quote that struck me harder and more sharply then any other thing my brother has ever told me. He said; “Brother know this, before you think about how hard life is, or how much struggle you have to get through, or how stressful things can remember, Jesus suffered worse. Jesus struggled more; Jesus was crucified to purge sin from humankind. He was sacrificed to save us. And to this day we remain selfish, wicked, and distance ourselves from God. Even after he sacrificed his only begotten son.”</w:t>
      </w:r>
    </w:p>
    <w:p>
      <w:pPr>
        <w:pStyle w:val="Normal"/>
        <w:spacing w:lineRule="auto" w:line="480"/>
        <w:rPr/>
      </w:pPr>
      <w:r>
        <w:rPr/>
      </w:r>
    </w:p>
    <w:p>
      <w:pPr>
        <w:pStyle w:val="Normal"/>
        <w:spacing w:lineRule="auto" w:line="480"/>
        <w:rPr/>
      </w:pPr>
      <w:r>
        <w:rPr/>
        <w:tab/>
        <w:t>After hearing such words I became inspired. Began to research deeper into the teachings and readings into the bible, expand my knowledge on the Savior, and what he went through. I wanted to know his struggle. For someone to willingly sacrifice himself f</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17:00Z</dcterms:created>
  <dc:creator>student</dc:creator>
  <dc:description/>
  <cp:keywords/>
  <dc:language>en-US</dc:language>
  <cp:lastModifiedBy>admin</cp:lastModifiedBy>
  <dcterms:modified xsi:type="dcterms:W3CDTF">2011-11-28T15:17:00Z</dcterms:modified>
  <cp:revision>2</cp:revision>
  <dc:subject/>
  <dc:title>Anthony Lewis</dc:title>
</cp:coreProperties>
</file>